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演讲选题</w:t>
      </w:r>
    </w:p>
    <w:p>
      <w:pPr>
        <w:pStyle w:val="Normal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描述一位你心中的英雄，并诠释你心中英雄的定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0" w:hanging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真正出众的人或事物，一定都是誉满天下的。你同意这种观点么？请以此为话题演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请以“人在旅程”为话题演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人生应该守望执着还是随机应变？谈谈你的看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有人说：“贪婪是最真实的贫穷，满足是最真实的财富。”到底什么是“贫”，什么是“富”？说说你的看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很多人说：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后的一代和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后的一代有很大差别。作为一名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后，你怎么看待这种说法？或者，身为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后这一届一员，你怎么看待身边的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后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生气是拿别人的错误惩罚自己。你同意么？请以此为话题演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请以“不必要完美”为话题演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left="240" w:hanging="24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有一句话这样来评价一个人的精彩一生：生如夏花般灿烂，死如秋叶之静美。请说说你的观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有人说：快乐就是远离痛苦。你觉得是否有道理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相较而言，你认为在学习上认真与方法哪个更重要一些？谈谈你的看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在家庭中，如何承担好我们的责任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19:00Z</dcterms:created>
  <dc:creator>luobo</dc:creator>
  <dc:description/>
  <cp:keywords/>
  <dc:language>en-US</dc:language>
  <cp:lastModifiedBy>luobo</cp:lastModifiedBy>
  <dcterms:modified xsi:type="dcterms:W3CDTF">2014-05-06T01:53:00Z</dcterms:modified>
  <cp:revision>4</cp:revision>
  <dc:subject/>
  <dc:title>演讲选题</dc:title>
</cp:coreProperties>
</file>